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 апреля 2024 года  № 94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35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Воровского на расстоянии 30,0 м восточнее и 23,5 м севернее от северо-восточного угла нежилого здания № 65Н по ул. Воровского и на расстоянии                                        13,5 м до стойки силового барьерного ограждения автомобильной дороги 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3:58:26Z</dcterms:modified>
  <cp:revision>180</cp:revision>
  <dc:subject/>
  <dc:title>Информационное сообщение</dc:title>
</cp:coreProperties>
</file>